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0.55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>AQUISIÇÃO DE GÁS GLP P13KG E P45KG, para atender as necessidades das Unidades Escolares da Rede Municipal de Educação de Nova Friburgo no ano de 2026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1166495"/>
          <wp:effectExtent l="0" t="0" r="0" b="0"/>
          <wp:docPr id="4" name="Imagem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66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12T13:50:00Z</dcterms:modified>
  <cp:revision>17</cp:revision>
  <dc:subject/>
  <dc:title>Ilmo Sr</dc:title>
</cp:coreProperties>
</file>